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</w:t>
        <w:br/>
        <w:t xml:space="preserve">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</w:t>
        <w:br/>
        <w:t xml:space="preserve">от 03.02.2012 № 12; от 02.03.2012 № 22; от 04.05.2012 № 45; от 01.06.2012 </w:t>
        <w:br/>
        <w:t>№ 56; от 06.07.2012 № 70; от 05.09.2012 № 96; от 02.11.2012 № 121; от 05.12.2012 № 135), следующие изменения:</w:t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/>
      </w:pPr>
      <w:r>
        <w:rPr>
          <w:sz w:val="28"/>
          <w:szCs w:val="28"/>
        </w:rPr>
        <w:t>1) приложение 5 дополнить строкой 292 следующего содержания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2520"/>
        <w:gridCol w:w="916"/>
        <w:gridCol w:w="5096"/>
        <w:gridCol w:w="412"/>
      </w:tblGrid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24:041612: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пер. Молочный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hanging="108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8"/>
          <w:szCs w:val="28"/>
        </w:rPr>
        <w:t>2) приложение 7 дополнить строкой 20 следующего содержания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600"/>
        <w:gridCol w:w="2700"/>
        <w:gridCol w:w="2340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пристроя, назначение: нежилое, </w:t>
              <w:br/>
              <w:t xml:space="preserve">1-этажное, общая площадь 69,2 кв. м, инвентарный </w:t>
              <w:br/>
              <w:t xml:space="preserve">№ 009282, </w:t>
              <w:br/>
              <w:t xml:space="preserve">литеры: Б, Б1, Г1, Г2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кадастровый (или условный) номер: 73:24:</w:t>
              <w:br/>
              <w:t>041612:171:0092820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  <w:br/>
            </w:r>
            <w:r>
              <w:rPr>
                <w:spacing w:val="-8"/>
                <w:sz w:val="28"/>
                <w:szCs w:val="28"/>
              </w:rPr>
              <w:t>г. Ульяновск,</w:t>
              <w:br/>
              <w:t>пер. Молочный,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город </w:t>
              <w:br/>
              <w:t xml:space="preserve">Ульяновск» </w:t>
              <w:br/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12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50:00Z</dcterms:created>
  <dc:creator>Prz8</dc:creator>
  <dc:description/>
  <cp:keywords/>
  <dc:language>en-US</dc:language>
  <cp:lastModifiedBy>paramonova</cp:lastModifiedBy>
  <cp:lastPrinted>2012-12-05T17:05:00Z</cp:lastPrinted>
  <dcterms:modified xsi:type="dcterms:W3CDTF">2012-12-05T13:05:00Z</dcterms:modified>
  <cp:revision>7</cp:revision>
  <dc:subject/>
  <dc:title>О внесении изменения в Закон Ульяновской области</dc:title>
</cp:coreProperties>
</file>